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2</w:t>
        <w:tab/>
        <w:t>B.</w:t>
        <w:tab/>
        <w:t>Checklist: Client Intervie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"/>
        <w:rPr/>
      </w:pPr>
      <w:r>
        <w:rPr/>
        <w:t>1. Name of client: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2. Office locations: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3. Nature of business: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4. Products and services: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5. Principal competitors: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6. Competitive advantages over competitors for each product or service: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7. Areas of potential trade secret claims: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8. Plans for development of new products or services: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9. Persons with access to trade secret information: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10. Level of employee education regarding identification and protection of trade secrets: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11. Document-marking policies, premises access restrictions, restricted areas (such as for research and development), cabinet and safe-locking systems, computer network access, use of passwords, system administrator access to databases, security checks, use of design or engineering logbooks, witnessing of invention records, and monitoring of the above: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12. Confidentiality/invention assignment agreements with employees, consultants, visitors, suppliers, licensees, assignees, business partners, and the like: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13. Frequency of security operations reviews: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14. Employee termination procedures: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15. History of trade secret information losses or leaks: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rPr/>
      </w:pPr>
      <w:r>
        <w:rPr/>
        <w:t>____________</w:t>
      </w:r>
    </w:p>
    <w:p>
      <w:pPr>
        <w:pStyle w:val="Qaire"/>
        <w:widowControl/>
        <w:bidi w:val="0"/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5:00Z</dcterms:created>
  <dc:creator/>
  <dc:description/>
  <cp:keywords/>
  <dc:language>en-US</dc:language>
  <cp:lastModifiedBy>murphyk</cp:lastModifiedBy>
  <cp:lastPrinted>2003-05-02T11:57:00Z</cp:lastPrinted>
  <dcterms:modified xsi:type="dcterms:W3CDTF">2010-09-30T17:55:00Z</dcterms:modified>
  <cp:revision>2</cp:revision>
  <dc:subject/>
  <dc:title>||§6</dc:title>
</cp:coreProperties>
</file>